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КОМИТЕТ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О ЗДРАВООХРАНЕНИ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</w:t>
      </w: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eastAsia="Arial"/>
          <w:b/>
        </w:rPr>
        <w:t xml:space="preserve">              </w:t>
      </w:r>
      <w:r>
        <w:rPr>
          <w:b/>
          <w:u w:val="single"/>
        </w:rPr>
        <w:t>10.05.2012 г. №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b/>
        </w:rPr>
        <w:t xml:space="preserve"> </w:t>
      </w:r>
      <w:r>
        <w:rPr>
          <w:rFonts w:eastAsia="Arial"/>
          <w:b/>
          <w:sz w:val="20"/>
          <w:szCs w:val="20"/>
        </w:rPr>
        <w:t xml:space="preserve">          </w:t>
      </w:r>
      <w:r>
        <w:rPr>
          <w:sz w:val="20"/>
          <w:szCs w:val="20"/>
        </w:rPr>
        <w:t>Санкт-Петербур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формы и порядка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тавления ежеквартального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годового отчётов об исполнени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дельных государственных полномочий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 в сфере здравоохранения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6 областного закона Ленинградской области от 29 декабря 2011 года № 114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храны здоровья граждан»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отчёта по исполнению объемных показателей и показателей  качества (далее - показатели) первичной медико-санитарной помощи по заболеваниям ВИЧ-инфекция, синдром приобретенного иммунодефицита, паллиативной помощи, медицинской помощи, оказываемой незастрахованным  по обязательному медицинскому страхованию гражданам Российской Федерации при состояниях, требующих срочного медицинского вмешательства, согласно приложению 1 к настоящему приказ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отчёта по исполнению объемных показателей и показателей качества по первичной медико-санитарной помощи, в том числе доврачебной, врачебной и специализированной; специализированной, в том числе высокотехнологичной, медицинской помощи; скорой, в том числе скорой специализированной, медицинской помощи, согласно приложению 2 к настоящему прика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врачам ЦРБ, руководителям органов управления здравоохранением муниципальных район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назначить ответственных за предоставление отчётов в соответствии с приложениям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утвердить приказами ежеквартальные показатели и представить  в отдел организации медицинской помощи взрослому населению комитета по здравоохранению Ленинградской обла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ежеквартально и по итогам года представлять данные по показателям в срок до 10 числа месяца, следующего за отчетным кварталом в отдел организации медицинской помощи взрослому населению комитета по здравоохранению Ленинград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чальнику отдела организации медицинской помощи взрослому населению комитета по здравоохранению Ленинградской области проводить ежеквартальный, годовой анализ выполнения показателей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подписания и распространяется на правоотношения, возникшие с  1 января 201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риказа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  <w:tab/>
        <w:tab/>
        <w:tab/>
        <w:tab/>
        <w:tab/>
        <w:tab/>
        <w:tab/>
        <w:t xml:space="preserve">     П.Н.Ряза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Утверждено приказом комитет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о здравоохранению Ленинградской области </w:t>
      </w:r>
    </w:p>
    <w:p>
      <w:pPr>
        <w:pStyle w:val="ConsPlusTitle"/>
        <w:widowControl/>
        <w:ind w:left="10620" w:firstLine="708"/>
        <w:jc w:val="center"/>
        <w:rPr>
          <w:b w:val="false"/>
          <w:b w:val="false"/>
        </w:rPr>
      </w:pPr>
      <w:r>
        <w:rPr>
          <w:b w:val="false"/>
        </w:rPr>
        <w:t xml:space="preserve">от                    №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ежеквартального и годового отчета по объемным показателям и показателям качества  первичной медико-санитарной помощи по заболеваниям ВИЧ-инфекция, синдром приобретенного иммунодефицита, паллиативной помощи, медицинской помощи, оказываемой незастрахованным  по обязательному медицинскому страхованию гражданам Российской Федерации при состояниях, требующих срочного медицинского вмешательства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именование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0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985"/>
        <w:gridCol w:w="1842"/>
        <w:gridCol w:w="2268"/>
        <w:gridCol w:w="4962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за  </w:t>
              <w:br/>
              <w:t>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причин отклонения</w:t>
              <w:br/>
              <w:t xml:space="preserve">от       </w:t>
              <w:br/>
              <w:t xml:space="preserve">запланированных </w:t>
              <w:br/>
              <w:t>знач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</w:t>
              <w:br/>
              <w:t>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бъемные показатели 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деленных ставок на оказание первичной медико-санитарной помощи по заболеваниям ВИЧ-инфекцией и синдромом приобретенного иммунодефици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при оказании первичной медико-санитарная помощи по заболеваниям ВИЧ-инфекцией и синдромом приобретенного иммуно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йко-дней при оказании паллиативной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йко-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йко-дней при оказании медицинской помощи, оказываемая незастрахованным по ОМС гражданам Российской Федерации при состояниях, требующих срочного медицинского вмеш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йко-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енные 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новь зарегистрированных в течение года случаев заражения ВИЧ- инфек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ИЧ-инфицированных беременных женщин, включенных в программу профилактики заражения ВИЧ-инфекцией новоро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/>
      </w:pPr>
      <w:r>
        <w:rPr>
          <w:b w:val="false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Утверждено приказом комитет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о здравоохранению Ленинградской области </w:t>
      </w:r>
    </w:p>
    <w:p>
      <w:pPr>
        <w:pStyle w:val="ConsPlusTitle"/>
        <w:widowControl/>
        <w:ind w:left="10620" w:firstLine="708"/>
        <w:jc w:val="center"/>
        <w:rPr>
          <w:b w:val="false"/>
          <w:b w:val="false"/>
        </w:rPr>
      </w:pPr>
      <w:r>
        <w:rPr>
          <w:b w:val="false"/>
        </w:rPr>
        <w:t xml:space="preserve">от                    №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ежеквартального и годового отчета по исполнению объемных показателей по первичной медико-санитарной помощи, в том числе доврачебной, врачебной и специализированной; специализированной, в том числе высокотехнологичной, медицинской помощи; скорой, в том числе скорой специализированной, медицинской помощ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именование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0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985"/>
        <w:gridCol w:w="1842"/>
        <w:gridCol w:w="2268"/>
        <w:gridCol w:w="4962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за  </w:t>
              <w:br/>
              <w:t>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причин отклонения</w:t>
              <w:br/>
              <w:t xml:space="preserve">от       </w:t>
              <w:br/>
              <w:t xml:space="preserve">запланированных </w:t>
              <w:br/>
              <w:t>знач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</w:t>
              <w:br/>
              <w:t>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том числе доврачебная, врачебная и специализ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, в том числе высокотехнологичная, медицинск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йко-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, в том числе скорая специализированная, медицинск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зо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25:00Z</dcterms:created>
  <dc:creator>Best</dc:creator>
  <dc:description/>
  <cp:keywords/>
  <dc:language>en-US</dc:language>
  <cp:lastModifiedBy>User</cp:lastModifiedBy>
  <cp:lastPrinted>2012-04-28T09:45:00Z</cp:lastPrinted>
  <dcterms:modified xsi:type="dcterms:W3CDTF">2012-06-26T13:32:00Z</dcterms:modified>
  <cp:revision>3</cp:revision>
  <dc:subject/>
  <dc:title>В соответствии со ст</dc:title>
</cp:coreProperties>
</file>