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МИТЕТ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ЗДРАВООХРАНЕНИЮ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 Р И К А 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u w:val="single"/>
        </w:rPr>
        <w:t xml:space="preserve"> </w:t>
      </w:r>
      <w:r>
        <w:rPr>
          <w:u w:val="single"/>
        </w:rPr>
        <w:t>18.04.2012</w:t>
      </w:r>
      <w:r>
        <w:rPr/>
        <w:t xml:space="preserve"> № </w:t>
      </w:r>
      <w:r>
        <w:rPr>
          <w:u w:val="single"/>
        </w:rPr>
        <w:t>__10___</w:t>
      </w:r>
    </w:p>
    <w:p>
      <w:pPr>
        <w:pStyle w:val="Normal"/>
        <w:rPr/>
      </w:pPr>
      <w:r>
        <w:rPr/>
        <w:t xml:space="preserve">        </w:t>
      </w:r>
      <w:r>
        <w:rPr/>
        <w:t>Санкт-Петербург</w:t>
      </w:r>
    </w:p>
    <w:p>
      <w:pPr>
        <w:pStyle w:val="Normal"/>
        <w:ind w:right="46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4675" w:hanging="0"/>
        <w:jc w:val="both"/>
        <w:rPr/>
      </w:pPr>
      <w:r>
        <w:rPr>
          <w:sz w:val="20"/>
          <w:szCs w:val="20"/>
        </w:rPr>
        <w:t xml:space="preserve">О признании утратившими силу приказов комитета по здравоохранению Ленинградской области 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комитета по здравоохранению Ленинградской области в соответствие с действующим законодательством  </w:t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ываю: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по здравоохранению Ленинградской области от 1 ноября 2010 года № 72 "Об утверждении Административного регламента комитета по здравоохранению Ленинградской области по контролю за осуществлением органами местного самоуправления отдельных государственных полномочий Ленинградской области в сфере охраны здоровья населени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по здравоохранению Ленинградской области от 21 апреля 2010 года № 57 "Об утверждении Порядка организации обязательного медицинского страхования неработающих граждан в Ленинградской области".</w:t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А.Ю.Оку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10:00Z</dcterms:created>
  <dc:creator>User</dc:creator>
  <dc:description/>
  <cp:keywords/>
  <dc:language>en-US</dc:language>
  <cp:lastModifiedBy>User</cp:lastModifiedBy>
  <cp:lastPrinted>2012-04-24T17:06:00Z</cp:lastPrinted>
  <dcterms:modified xsi:type="dcterms:W3CDTF">2012-04-24T13:18:00Z</dcterms:modified>
  <cp:revision>3</cp:revision>
  <dc:subject/>
  <dc:title>Об утверждении Административного регламента по предоставлению государственной услуги по присвоению квалификационных категорий медицинским и фармацевтическим работникам</dc:title>
</cp:coreProperties>
</file>